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3PH2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PLIED PHYS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00"/>
        <w:gridCol w:w="1166"/>
        <w:gridCol w:w="90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id Davission-Germer experiment confirm the existence of matter wave? Discuss in detail with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the time-independent Schrodinger wave equation, give the theory of a particle in one-dimensional potential well of infinite height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modes of vibration in CO</w:t>
            </w:r>
            <w:r>
              <w:rPr>
                <w:vertAlign w:val="subscript"/>
              </w:rPr>
              <w:t>2</w:t>
            </w:r>
            <w:r>
              <w:rPr/>
              <w:t>? Explain the working of CO</w:t>
            </w:r>
            <w:r>
              <w:rPr>
                <w:vertAlign w:val="subscript"/>
              </w:rPr>
              <w:t>2</w:t>
            </w:r>
            <w:r>
              <w:rPr/>
              <w:t xml:space="preserve"> laser with relevant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features of the He-Ne laser system with respect to the following, (i) Construction (ii) Energy level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 you classify optical fibre based on the modes of propagation and refractive index profile?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actors that lead to the loss in signal in an optical fibre? Discuss with necessary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any five factors that affect the acoustics of a building and explain them in detail with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piezoelectric effect. How the ultrasonic waves are produced using a piezoelectric crystal. Discuss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fundamental frequency of vibration when a quartz crystal of 0.30 cm thickness and 2250 kg/m</w:t>
            </w:r>
            <w:r>
              <w:rPr>
                <w:vertAlign w:val="superscript"/>
              </w:rPr>
              <w:t>3</w:t>
            </w:r>
            <w:r>
              <w:rPr/>
              <w:t xml:space="preserve"> density is vibrating at resonance. Given that Youngs modulus of quartz is 5.4*10</w:t>
            </w:r>
            <w:r>
              <w:rPr>
                <w:vertAlign w:val="superscript"/>
              </w:rPr>
              <w:t>10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properties of dia, para and ferrro magnetic materials and explain them in detail with necessary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0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1-26T03:46:00Z</dcterms:modified>
  <cp:revision>22</cp:revision>
  <dc:subject/>
  <dc:title/>
</cp:coreProperties>
</file>